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786388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738286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