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967151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747900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