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677996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697777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