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46508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02139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