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799906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144494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