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7747440"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15937656"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