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304698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44243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