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2689109"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66359747"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