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17875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699172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