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44810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84890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