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04671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73676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