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747673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30793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