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60274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304974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