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87287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086186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