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094087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804540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