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425493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8707479"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