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2269884"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7662727"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