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08146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042851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