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32615649"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40882625"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