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9942663"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5904747"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