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768933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233373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