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43303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810575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