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852213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439640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