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39315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854471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