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19493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07906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