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041115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205111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