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131496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784913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