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108245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145985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