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85872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61473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