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57568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141843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