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78322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42888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