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The simulator will depend on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MinGW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DLL's, it will also need a complete MinGW development environment to build. You will find a pre-configured MinGW environment on the attachment page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br w:type="textWrapping" w:clear="all"/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bookmarkStart w:id="0" w:name="CreatingtheSimulatorEnvironment-Building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Building the Simulator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Unzip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SVP\mingw\mingw.zip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SVP\mingw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folder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Open a command prompt and go (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cd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)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SVP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folder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setenv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run the setenv.bat file. This will setup the build environmen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Go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VP\qemu\devel\qemu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folder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setup_build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create the build file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make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compile the simulator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The simulator executable can now be found 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VP\qemu\devel\qemu\arm-softmmu\qemu-system-arm.exe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un it with the flags described in the running section above.</w:t>
      </w:r>
    </w:p>
    <w:p>
      <w:pPr>
        <w:pStyle w:val="Normal"/>
        <w:numPr>
          <w:ilvl w:val="0"/>
          <w:numId w:val="1"/>
        </w:numPr>
        <w:spacing w:before="100" w:after="1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US"/>
        </w:rPr>
      </w:pPr>
      <w:bookmarkStart w:id="1" w:name="CreatingtheSimulatorEnvironment-Debuggin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US"/>
        </w:rPr>
        <w:t>Debugging the Simulator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f you want to see under the hood in QEmu you can debug it as any regular program. Since we build QEmu with the mingw gcc toolchain we use Eclipse/CDT as IDE for debugging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Open a command prompt and go (wit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cd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)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SVP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folde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setenv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run the setenv.bat file. This will setup the build environment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Go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VP\qemu\devel\qemu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folde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setup_build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create the build fi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$ eclipse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start eclipse. It's important that you start eclipse from a shell with the correct environment variables setup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elect a workspace to your liking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Create a new C project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Give it a name and make i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Makefile project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Unti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Use default location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nd brows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\SVP\qemu\devel\qemu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Press next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Advanced Settings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elect C/C++ Build and the Setting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Cygwin PE Parser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in the Binary parsers tab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Build the project (you will find the same output in the Console tab as you would when build by hand)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ow go to the menu and run Run-&gt;Open Debug Dialog..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Select C/C++ Local Application and pres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New Launch Configuration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ake sure the current project is selected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Cloc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Search project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to selec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qemu-system-arm.exe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as the C/C++ Application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 the arguments tab ent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-M syborg -kernel techview.elf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ess debug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ow you should stop at the main breakpoint of QEmu and if you press continue the simulator should laun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45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46:00Z</dcterms:modified>
  <cp:revision>2</cp:revision>
  <dc:subject/>
  <dc:title>Nokia Standard Document Template</dc:title>
</cp:coreProperties>
</file>