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702506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104939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