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784311829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401329675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359545578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732937292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549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