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70368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04954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