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85362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45288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