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61472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28675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