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58447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34658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