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054572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9062564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2204464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984945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0453878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26811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849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