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668041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61751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95123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1407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