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" w:before="120" w:after="120"/>
        <w:ind w:left="180" w:right="240" w:hanging="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>Latin 1 (1252)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  <w:t>002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PAC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!</w:t>
        <w:tab/>
        <w:t>002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EXCLAM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ab/>
        <w:t>002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#</w:t>
        <w:tab/>
        <w:t>002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UMBER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$</w:t>
        <w:tab/>
        <w:t>002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OLLAR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%</w:t>
        <w:tab/>
        <w:t>002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ERCENT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&amp;</w:t>
        <w:tab/>
        <w:t>002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AMPERSAN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‘</w:t>
      </w:r>
      <w:r>
        <w:rPr>
          <w:rFonts w:eastAsia="Arial" w:cs="Arial" w:ascii="Arial" w:hAnsi="Arial"/>
          <w:b/>
          <w:bCs/>
        </w:rPr>
        <w:tab/>
        <w:t>002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APOSTROPH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(</w:t>
        <w:tab/>
        <w:t>002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 PARENTH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)</w:t>
        <w:tab/>
        <w:t>002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 PARENTH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*</w:t>
        <w:tab/>
        <w:t>002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ASTERIS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+</w:t>
        <w:tab/>
        <w:t>002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LUS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,</w:t>
        <w:tab/>
        <w:t>002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OMM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-</w:t>
        <w:tab/>
        <w:t>002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HYPHEN-MINU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.</w:t>
        <w:tab/>
        <w:t>002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FULL STOP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/</w:t>
        <w:tab/>
        <w:t>002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OLIDU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0</w:t>
        <w:tab/>
        <w:t>003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ZERO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1</w:t>
        <w:tab/>
        <w:t>003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ON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2</w:t>
        <w:tab/>
        <w:t>003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TWO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3</w:t>
        <w:tab/>
        <w:t>003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THRE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4</w:t>
        <w:tab/>
        <w:t>003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FOU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5</w:t>
        <w:tab/>
        <w:t>003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FI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6</w:t>
        <w:tab/>
        <w:t>003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SI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7</w:t>
        <w:tab/>
        <w:t>003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SEVE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8</w:t>
        <w:tab/>
        <w:t>003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EIGH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9</w:t>
        <w:tab/>
        <w:t>003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GIT NIN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:</w:t>
        <w:tab/>
        <w:t>003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OLO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;</w:t>
        <w:tab/>
        <w:t>003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EMICOLO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&lt;</w:t>
        <w:tab/>
        <w:t>003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SS-THA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=</w:t>
        <w:tab/>
        <w:t>003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EQUALS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&gt;</w:t>
        <w:tab/>
        <w:t>003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GREATER-THA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?</w:t>
        <w:tab/>
        <w:t>003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QUESTION MARK</w:t>
      </w:r>
    </w:p>
    <w:p>
      <w:pPr>
        <w:pStyle w:val="Normal"/>
        <w:spacing w:lineRule="atLeast" w:line="1" w:before="0" w:after="120"/>
        <w:ind w:left="180" w:right="240" w:hanging="0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Normal"/>
        <w:spacing w:lineRule="atLeast" w:line="1"/>
        <w:ind w:left="180" w:right="240" w:hanging="0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@</w:t>
        <w:tab/>
        <w:t>004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OMMERCIAL A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A</w:t>
        <w:tab/>
        <w:t>004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B</w:t>
        <w:tab/>
        <w:t>004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B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C</w:t>
        <w:tab/>
        <w:t>004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C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D</w:t>
        <w:tab/>
        <w:t>004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E</w:t>
        <w:tab/>
        <w:t>004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F</w:t>
        <w:tab/>
        <w:t>004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F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G</w:t>
        <w:tab/>
        <w:t>004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G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H</w:t>
        <w:tab/>
        <w:t>004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I</w:t>
        <w:tab/>
        <w:t>004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I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J</w:t>
        <w:tab/>
        <w:t>004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J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K</w:t>
        <w:tab/>
        <w:t>004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L</w:t>
        <w:tab/>
        <w:t>004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L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M</w:t>
        <w:tab/>
        <w:t>004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M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N</w:t>
        <w:tab/>
        <w:t>004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O</w:t>
        <w:tab/>
        <w:t>004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P</w:t>
        <w:tab/>
        <w:t>005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P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Q</w:t>
        <w:tab/>
        <w:t>005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Q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R</w:t>
        <w:tab/>
        <w:t>005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S</w:t>
        <w:tab/>
        <w:t>005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T</w:t>
        <w:tab/>
        <w:t>005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U</w:t>
        <w:tab/>
        <w:t>005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U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V</w:t>
        <w:tab/>
        <w:t>005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V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W</w:t>
        <w:tab/>
        <w:t>005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W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X</w:t>
        <w:tab/>
        <w:t>005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Y</w:t>
        <w:tab/>
        <w:t>005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Y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Z</w:t>
        <w:tab/>
        <w:t>005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Z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[</w:t>
        <w:tab/>
        <w:t>005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 SQUARE BRACKE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\</w:t>
        <w:tab/>
        <w:t>005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EVERSE SOLIDU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]</w:t>
        <w:tab/>
        <w:t>005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 SQUARE BRACKE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^</w:t>
        <w:tab/>
        <w:t>005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IRCUMFLEX ACCEN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_</w:t>
        <w:tab/>
        <w:t>005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OW LIN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`</w:t>
        <w:tab/>
        <w:t>006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GRAVE ACCEN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a</w:t>
        <w:tab/>
        <w:t>006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b</w:t>
        <w:tab/>
        <w:t>006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B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c</w:t>
        <w:tab/>
        <w:t>006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C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d</w:t>
        <w:tab/>
        <w:t>006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e</w:t>
        <w:tab/>
        <w:t>006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f</w:t>
        <w:tab/>
        <w:t>006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F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g</w:t>
        <w:tab/>
        <w:t>006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G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h</w:t>
        <w:tab/>
        <w:t>006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i</w:t>
        <w:tab/>
        <w:t>006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I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j</w:t>
        <w:tab/>
        <w:t>006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J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k</w:t>
        <w:tab/>
        <w:t>006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l</w:t>
        <w:tab/>
        <w:t>006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L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m</w:t>
        <w:tab/>
        <w:t>006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M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n</w:t>
        <w:tab/>
        <w:t>006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o</w:t>
        <w:tab/>
        <w:t>006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p</w:t>
        <w:tab/>
        <w:t>007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P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q</w:t>
        <w:tab/>
        <w:t>007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Q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r</w:t>
        <w:tab/>
        <w:t>007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s</w:t>
        <w:tab/>
        <w:t>007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t</w:t>
        <w:tab/>
        <w:t>007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u</w:t>
        <w:tab/>
        <w:t>007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U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v</w:t>
        <w:tab/>
        <w:t>007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V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w</w:t>
        <w:tab/>
        <w:t>007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W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x</w:t>
        <w:tab/>
        <w:t>007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y</w:t>
        <w:tab/>
        <w:t>007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Y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z</w:t>
        <w:tab/>
        <w:t>007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Z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{</w:t>
        <w:tab/>
        <w:t>007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 CURLY BRACKE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|</w:t>
        <w:tab/>
        <w:t>007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VERTICAL LIN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}</w:t>
        <w:tab/>
        <w:t>007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 CURLY BRACKE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~</w:t>
        <w:tab/>
        <w:t>007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¦</w:t>
        <w:tab/>
        <w:t>007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ELE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‚</w:t>
      </w:r>
      <w:r>
        <w:rPr>
          <w:rFonts w:eastAsia="Arial" w:cs="Arial" w:ascii="Arial" w:hAnsi="Arial"/>
          <w:b/>
          <w:bCs/>
        </w:rPr>
        <w:tab/>
        <w:t>201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INGLE LOW-9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ƒ</w:t>
        <w:tab/>
        <w:t>019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F WITH HOO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ab/>
        <w:t>201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OUBLE LOW-9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eastAsia="Arial" w:cs="Arial" w:ascii="Arial" w:hAnsi="Arial"/>
          <w:b/>
          <w:bCs/>
        </w:rPr>
        <w:tab/>
        <w:t>202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HORIZONTAL ELLIP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†</w:t>
      </w:r>
      <w:r>
        <w:rPr>
          <w:rFonts w:eastAsia="Arial" w:cs="Arial" w:ascii="Arial" w:hAnsi="Arial"/>
          <w:b/>
          <w:bCs/>
        </w:rPr>
        <w:tab/>
        <w:t>202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AGGE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‡</w:t>
      </w:r>
      <w:r>
        <w:rPr>
          <w:rFonts w:eastAsia="Arial" w:cs="Arial" w:ascii="Arial" w:hAnsi="Arial"/>
          <w:b/>
          <w:bCs/>
        </w:rPr>
        <w:tab/>
        <w:t>202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OUBLE DAGGE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ˆ</w:t>
        <w:tab/>
        <w:t>02C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ODIFIER LETTER CIRCUMFLEX ACCEN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‰</w:t>
      </w:r>
      <w:r>
        <w:rPr>
          <w:rFonts w:eastAsia="Arial" w:cs="Arial" w:ascii="Arial" w:hAnsi="Arial"/>
          <w:b/>
          <w:bCs/>
        </w:rPr>
        <w:tab/>
        <w:t>203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ER MILLE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Š</w:t>
        <w:tab/>
        <w:t>016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S WITH CARO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‹</w:t>
      </w:r>
      <w:r>
        <w:rPr>
          <w:rFonts w:eastAsia="Arial" w:cs="Arial" w:ascii="Arial" w:hAnsi="Arial"/>
          <w:b/>
          <w:bCs/>
        </w:rPr>
        <w:tab/>
        <w:t>203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INGLE LEFT-POINTING A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Œ</w:t>
        <w:tab/>
        <w:t>015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IGATURE O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‘</w:t>
      </w:r>
      <w:r>
        <w:rPr>
          <w:rFonts w:eastAsia="Arial" w:cs="Arial" w:ascii="Arial" w:hAnsi="Arial"/>
          <w:b/>
          <w:bCs/>
        </w:rPr>
        <w:tab/>
        <w:t>201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 SI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’</w:t>
      </w:r>
      <w:r>
        <w:rPr>
          <w:rFonts w:eastAsia="Arial" w:cs="Arial" w:ascii="Arial" w:hAnsi="Arial"/>
          <w:b/>
          <w:bCs/>
        </w:rPr>
        <w:tab/>
        <w:t>201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 SI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ab/>
        <w:t>201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 DOUB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”</w:t>
      </w:r>
      <w:r>
        <w:rPr>
          <w:rFonts w:eastAsia="Arial" w:cs="Arial" w:ascii="Arial" w:hAnsi="Arial"/>
          <w:b/>
          <w:bCs/>
        </w:rPr>
        <w:tab/>
        <w:t>201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 DOUB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•</w:t>
      </w:r>
      <w:r>
        <w:rPr>
          <w:rFonts w:eastAsia="Arial" w:cs="Arial" w:ascii="Arial" w:hAnsi="Arial"/>
          <w:b/>
          <w:bCs/>
        </w:rPr>
        <w:tab/>
        <w:t>202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BULLE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ab/>
        <w:t>201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EN DAS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—</w:t>
      </w:r>
      <w:r>
        <w:rPr>
          <w:rFonts w:eastAsia="Arial" w:cs="Arial" w:ascii="Arial" w:hAnsi="Arial"/>
          <w:b/>
          <w:bCs/>
        </w:rPr>
        <w:tab/>
        <w:t>201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EM DAS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˜</w:t>
        <w:tab/>
        <w:t>02D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MALL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™</w:t>
      </w:r>
      <w:r>
        <w:rPr>
          <w:rFonts w:eastAsia="Arial" w:cs="Arial" w:ascii="Arial" w:hAnsi="Arial"/>
          <w:b/>
          <w:bCs/>
        </w:rPr>
        <w:tab/>
        <w:t>212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TRADE MARK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š</w:t>
        <w:tab/>
        <w:t>016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S WITH CARO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›</w:t>
      </w:r>
      <w:r>
        <w:rPr>
          <w:rFonts w:eastAsia="Arial" w:cs="Arial" w:ascii="Arial" w:hAnsi="Arial"/>
          <w:b/>
          <w:bCs/>
        </w:rPr>
        <w:tab/>
        <w:t>203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INGLE RIGHT-POINTING A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œ</w:t>
        <w:tab/>
        <w:t>015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IGATURE O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ab/>
        <w:t>FF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USED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Ÿ</w:t>
        <w:tab/>
        <w:t>017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Y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ab/>
        <w:t>00A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-BREAK SPAC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¡</w:t>
        <w:tab/>
        <w:t>00A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INVERTED EXCLAM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¢</w:t>
        <w:tab/>
        <w:t>00A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ENT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£</w:t>
        <w:tab/>
        <w:t>00A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OUND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¤</w:t>
        <w:tab/>
        <w:t>00A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URRENCY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¥</w:t>
        <w:tab/>
        <w:t>00A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YE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¦</w:t>
        <w:tab/>
        <w:t>00A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BROKEN BA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§</w:t>
        <w:tab/>
        <w:t>00A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ECTIO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¨</w:t>
        <w:tab/>
        <w:t>00A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©</w:t>
        <w:tab/>
        <w:t>00A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OPYRIGHT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ª</w:t>
        <w:tab/>
        <w:t>00A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FEMININE ORDINAL INDICATO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«</w:t>
        <w:tab/>
        <w:t>00A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EFT-POINTING DOUBLE A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¬</w:t>
        <w:tab/>
        <w:t>00A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NOT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softHyphen/>
        <w:tab/>
        <w:t>00A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OFT HYPHE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®</w:t>
        <w:tab/>
        <w:t>00A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EGISTERED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¯</w:t>
        <w:tab/>
        <w:t>00A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ACRO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°</w:t>
        <w:tab/>
        <w:t>00B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EGREE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±</w:t>
        <w:tab/>
        <w:t>00B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LUS-MINUS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²</w:t>
        <w:tab/>
        <w:t>00B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UPERSCRIPT TWO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³</w:t>
        <w:tab/>
        <w:t>00B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UPERSCRIPT THRE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´</w:t>
        <w:tab/>
        <w:t>00B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ACUTE ACCEN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µ</w:t>
        <w:tab/>
        <w:t>00B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ICRO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¶</w:t>
        <w:tab/>
        <w:t>00B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PILCROW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·</w:t>
        <w:tab/>
        <w:t>00B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IDDLE DOT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¸</w:t>
        <w:tab/>
        <w:t>00B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CEDILL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¹</w:t>
        <w:tab/>
        <w:t>00B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SUPERSCRIPT ON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º</w:t>
        <w:tab/>
        <w:t>00B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ASCULINE ORDINAL INDICATO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»</w:t>
        <w:tab/>
        <w:t>00B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RIGHT-POINTING DOUBLE ANGLE QUOTA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¼</w:t>
        <w:tab/>
        <w:t>00B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VULGAR FRACTION ONE QUARTER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½</w:t>
        <w:tab/>
        <w:t>00B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VULGAR FRACTION ONE HALF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¾</w:t>
        <w:tab/>
        <w:t>00B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VULGAR FRACTION THREE QUARTER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¿</w:t>
        <w:tab/>
        <w:t>00B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INVERTED QUESTION MARK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À</w:t>
        <w:tab/>
        <w:t>00C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Á</w:t>
        <w:tab/>
        <w:t>00C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Â</w:t>
        <w:tab/>
        <w:t>00C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Ã</w:t>
        <w:tab/>
        <w:t>00C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Ä</w:t>
        <w:tab/>
        <w:t>00C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Å</w:t>
        <w:tab/>
        <w:t>00C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A WITH RING ABO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Æ</w:t>
        <w:tab/>
        <w:t>00C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IGATURE A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Ç</w:t>
        <w:tab/>
        <w:t>00C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C WITH CEDILL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È</w:t>
        <w:tab/>
        <w:t>00C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É</w:t>
        <w:tab/>
        <w:t>00C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Ê</w:t>
        <w:tab/>
        <w:t>00C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Ë</w:t>
        <w:tab/>
        <w:t>00C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Ì</w:t>
        <w:tab/>
        <w:t>00C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I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Í</w:t>
        <w:tab/>
        <w:t>00C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I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Î</w:t>
        <w:tab/>
        <w:t>00C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I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Ï</w:t>
        <w:tab/>
        <w:t>00C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I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Ð</w:t>
        <w:tab/>
        <w:t>00D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ET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Ñ</w:t>
        <w:tab/>
        <w:t>00D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N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Ò</w:t>
        <w:tab/>
        <w:t>00D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Ó</w:t>
        <w:tab/>
        <w:t>00D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Ô</w:t>
        <w:tab/>
        <w:t>00D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Õ</w:t>
        <w:tab/>
        <w:t>00D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Ö</w:t>
        <w:tab/>
        <w:t>00D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×</w:t>
        <w:tab/>
        <w:t>00D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MULTIPLICATIO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Ø</w:t>
        <w:tab/>
        <w:t>00D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O WITH STROK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Ù</w:t>
        <w:tab/>
        <w:t>00D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U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Ú</w:t>
        <w:tab/>
        <w:t>00D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U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Û</w:t>
        <w:tab/>
        <w:t>00D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U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Ü</w:t>
        <w:tab/>
        <w:t>00D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U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Ý</w:t>
        <w:tab/>
        <w:t>00D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Y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Þ</w:t>
        <w:tab/>
        <w:t>00D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CAPITAL LETTER THOR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ß</w:t>
        <w:tab/>
        <w:t>00D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SHARP 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à</w:t>
        <w:tab/>
        <w:t>00E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á</w:t>
        <w:tab/>
        <w:t>00E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â</w:t>
        <w:tab/>
        <w:t>00E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ã</w:t>
        <w:tab/>
        <w:t>00E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ä</w:t>
        <w:tab/>
        <w:t>00E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å</w:t>
        <w:tab/>
        <w:t>00E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A WITH RING ABO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æ</w:t>
        <w:tab/>
        <w:t>00E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IGATURE A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ç</w:t>
        <w:tab/>
        <w:t>00E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C WITH CEDILLA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è</w:t>
        <w:tab/>
        <w:t>00E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é</w:t>
        <w:tab/>
        <w:t>00E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ê</w:t>
        <w:tab/>
        <w:t>00E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ë</w:t>
        <w:tab/>
        <w:t>00E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ì</w:t>
        <w:tab/>
        <w:t>00E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I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í</w:t>
        <w:tab/>
        <w:t>00E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I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î</w:t>
        <w:tab/>
        <w:t>00E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I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ï</w:t>
        <w:tab/>
        <w:t>00E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I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ð</w:t>
        <w:tab/>
        <w:t>00F0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ETH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ñ</w:t>
        <w:tab/>
        <w:t>00F1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N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ò</w:t>
        <w:tab/>
        <w:t>00F2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ó</w:t>
        <w:tab/>
        <w:t>00F3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ô</w:t>
        <w:tab/>
        <w:t>00F4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õ</w:t>
        <w:tab/>
        <w:t>00F5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TILD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ö</w:t>
        <w:tab/>
        <w:t>00F6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÷</w:t>
        <w:tab/>
        <w:t>00F7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DIVISION SIGN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ø</w:t>
        <w:tab/>
        <w:t>00F8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O WITH STROK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ù</w:t>
        <w:tab/>
        <w:t>00F9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U WITH GRAV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ú</w:t>
        <w:tab/>
        <w:t>00FA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U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û</w:t>
        <w:tab/>
        <w:t>00FB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U WITH CIRCUMFLEX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ü</w:t>
        <w:tab/>
        <w:t>00FC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U WITH DIAERESIS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ý</w:t>
        <w:tab/>
        <w:t>00FD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Y WITH ACUTE</w:t>
      </w:r>
    </w:p>
    <w:p>
      <w:pPr>
        <w:pStyle w:val="Normal"/>
        <w:rPr>
          <w:rFonts w:ascii="Tms Rmn;Times New Roman" w:hAnsi="Tms Rmn;Times New Roman" w:eastAsia="Tms Rmn;Times New Roman" w:cs="Tms Rmn;Times New Roman"/>
        </w:rPr>
      </w:pPr>
      <w:r>
        <w:rPr>
          <w:rFonts w:eastAsia="Arial" w:cs="Arial" w:ascii="Arial" w:hAnsi="Arial"/>
          <w:b/>
          <w:bCs/>
        </w:rPr>
        <w:t>þ</w:t>
        <w:tab/>
        <w:t>00FE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THOR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ÿ</w:t>
        <w:tab/>
        <w:t>00FF</w:t>
      </w:r>
      <w:r>
        <w:rPr>
          <w:rFonts w:eastAsia="Tms Rmn;Times New Roman" w:cs="Tms Rmn;Times New Roman" w:ascii="Tms Rmn;Times New Roman" w:hAnsi="Tms Rmn;Times New Roman"/>
        </w:rPr>
        <w:tab/>
      </w:r>
      <w:r>
        <w:rPr>
          <w:rFonts w:eastAsia="Arial" w:cs="Arial" w:ascii="Arial" w:hAnsi="Arial"/>
        </w:rPr>
        <w:t>LATIN SMALL LETTER Y WITH DIAER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tin Willits</dc:creator>
  <dc:description/>
  <dc:language>en-US</dc:language>
  <cp:lastModifiedBy>Martin Willits</cp:lastModifiedBy>
  <cp:revision>3</cp:revision>
  <dc:subject/>
  <dc:title>Latin 2 (1250)</dc:title>
</cp:coreProperties>
</file>