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0717572"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244991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