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3066135"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1116397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