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62627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93005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