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438680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61930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8894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671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