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1182825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9032503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0285735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2310772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8288124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1888734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17323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