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2073291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7967811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4089323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5176257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7341875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068351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47864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