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987292309"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599828981"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70342063"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716657092"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382903391"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09453985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856204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