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6473580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6732363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026670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3380556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6060840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932142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93985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