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588245412"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524042131"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118896537"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94173669"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795933336"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36164503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4272967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