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42966262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18624118"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47308876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2002692189"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80755350"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63748333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73770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